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US" w:eastAsia="en-US"/>
        </w:rPr>
        <w:t>Annex IX. Contingut de la memòria tècn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empreses que participin en la licitació hauran de presentar una memòria d'un màxim de 12 fulles DinA4 a dues cares (en total 24 fulles), en lletra Arial i mida 11, que defineixin les condicions en les que es prestarà el servei. La memòria haurà de basar-se en els elements avaluables mitjançant judici de valor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3119" w:footer="2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àgi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d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ind w:right="261" w:hanging="0"/>
      <w:jc w:val="both"/>
      <w:outlineLvl w:val="3"/>
    </w:pPr>
    <w:rPr>
      <w:rFonts w:ascii="Arial" w:hAnsi="Arial" w:cs="Arial"/>
      <w:b/>
      <w:bCs/>
      <w:iCs/>
      <w:sz w:val="20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Aptos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alibri" w:hAnsi="Calibri" w:eastAsia="Calibri" w:cs="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ascii="Arial" w:hAnsi="Arial" w:cs="Arial"/>
      <w:b/>
      <w:bCs/>
      <w:iCs/>
      <w:szCs w:val="22"/>
      <w:lang w:val="en-US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8:59:00Z</dcterms:created>
  <dc:creator>jtorres</dc:creator>
  <dc:description/>
  <cp:keywords/>
  <dc:language>en-US</dc:language>
  <cp:lastModifiedBy>YASMINA PEREZ BUSTOS</cp:lastModifiedBy>
  <dcterms:modified xsi:type="dcterms:W3CDTF">2025-08-08T08:59:00Z</dcterms:modified>
  <cp:revision>2</cp:revision>
  <dc:subject/>
  <dc:title>Document en blanc sense escut ni peu (X2025000417)</dc:title>
</cp:coreProperties>
</file>